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’ASSEMBLEA FCP-ASSOINTERNET DI MERCOLEDÌ  22 DICEMBRE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NELL’ASSEMBLEA FCP-ASSOINTERNET DI MERCOLEDI’ 27 GENNAIO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artedì 22 Dicembre 2015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. CONDÉ NAST: Elia Ble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PPO FINELCO: Michela Passer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HEARST MAGAZINES ITALIA: Biagio Sta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ALIAONLINE: Antonio La Torr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IJIJI ADVERTISING EBAY GROUP: Samuele De Lu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ZONI: Luca Gurrier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CLICK (Clickadv): Simona Perola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ULIS: Luca Morpur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 PUBBLICITÀ: Pieranna Calv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24: Luca Paglic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ESIBLE: Massimo Crotti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YAHOO!: Davide Corcion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 per dele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DIAMOND: Davide Mondo delega a Massimo Crot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CS: Roberto Zanaboni delega a Luca Paglic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delega a Luca Paglicci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Domenico Ioppol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W MARKETPLACE Roberto Barber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MOTIVE: Federico Marong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 5: Andrea Cugnas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MATA: Filippo Arr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ROSOFT ADVERTISING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BM: Lia Serre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KOMPASS Silvia Castanin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Y PUBBLICITÀ: Paolo Brambil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M: Lucia Notarri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NETWORK. Carlo Pasqua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OO MEDIA: Alberto Zi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BILIA: Marco Mangeru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EPLY: </w:t>
        <w:tab/>
        <w:t>Chiara Castell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rdine del Giorno</w:t>
      </w:r>
    </w:p>
    <w:p>
      <w:pPr>
        <w:pStyle w:val="Paragrafoelenco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sservatorio FCP-Assointernet: dati Gennaio-Novembre 2015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Aggiornamento su Tavoli Consiglio Direttivo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Votazione su richiesta di associazione di StickyAds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tratto Reply per Osservatorio FCP-Assointernet 2016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alendario Assemblee 2016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Approvazione verbale Assemblea FCP-Assointernet 25.11.201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Varie eventual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ElencoacoloriColore1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lencoacoloriColore1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Osservatorio FCP-Assointernet: dati Gennaio-Novembre 2015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Novembre 2015 </w:t>
      </w:r>
      <w:r>
        <w:rPr>
          <w:rFonts w:cs="Arial" w:ascii="Arial" w:hAnsi="Arial"/>
          <w:b/>
          <w:sz w:val="20"/>
          <w:szCs w:val="20"/>
        </w:rPr>
        <w:t>(All. 1 - Presentazione dati Novembre 2015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Novembre 2015 registra un incremento (Fatturato netto) vs mese corrispondente 2014: </w:t>
      </w:r>
      <w:r>
        <w:rPr>
          <w:rFonts w:cs="Arial" w:ascii="Arial" w:hAnsi="Arial"/>
          <w:b/>
          <w:sz w:val="20"/>
          <w:szCs w:val="20"/>
        </w:rPr>
        <w:t>+1,0%;</w:t>
      </w:r>
      <w:r>
        <w:rPr>
          <w:rFonts w:cs="Arial" w:ascii="Arial" w:hAnsi="Arial"/>
          <w:sz w:val="20"/>
          <w:szCs w:val="20"/>
        </w:rPr>
        <w:t xml:space="preserve"> il progressivo a Novembre fa segnare </w:t>
      </w:r>
      <w:r>
        <w:rPr>
          <w:rFonts w:cs="Arial" w:ascii="Arial" w:hAnsi="Arial"/>
          <w:b/>
          <w:sz w:val="20"/>
          <w:szCs w:val="20"/>
        </w:rPr>
        <w:t>-0,9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Nov. 2015 vs Nov. 2014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Device/Strumento:</w:t>
        <w:tab/>
        <w:tab/>
        <w:t>Web: -1,8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Mobile: +60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ablets: +12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mart TV/Console: +60,9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Modalità di vendita:</w:t>
        <w:tab/>
        <w:tab/>
        <w:t>Brand a impression: +7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Brand a tempo: -17,6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erformance: +13,2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Oggetto/Tipologia:</w:t>
        <w:tab/>
        <w:tab/>
        <w:t>Banner: -2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Video: +4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Newsletter/e-mail/SMS/MMS: +7,1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Classifed directories: +29,9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Altre tipologie: +16,1%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Aggiornamento su Tavoli Consiglio Direttivo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>Viewability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iorgio Galantis aggiorna i presenti sull’avanzamento della stesura del documento FCP-UPA sulla Viewability il cui fine è illuminare il fenomeno nei suoi tratti salienti. La versione del documento approvata dal gruppo di lavoro FCP è stata inviata a UPA per un definitivo feedback. Obiettivo avere il documento pronto per la metà di Gennaio 2016 e presentarlo nella sua forma definitiva al prossimo Consiglio Direttivo / Assemblea FCP-Assointerne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metà Gennaio è inoltre previsto l’invio di un comunicato stampa congiunto FCP-UPA sulla collaborazione in atto.     </w:t>
      </w:r>
    </w:p>
    <w:p>
      <w:pPr>
        <w:pStyle w:val="Normal"/>
        <w:jc w:val="both"/>
        <w:rPr>
          <w:rStyle w:val="Applestylespan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>Osservatorio Investimenti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53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ieranna Calvi (Rai Pubblicità) informa che il “Glossario Osservatorio FCP-Assointernet” e il “Manuale per la nuova classificazione dati Osservatorio FCP-Assointernet” sono stati aggiornati con le voci che andranno ad integrare da Gennaio 2016 il report dell’Osservatorio: Native (mensile), Programmatic (trimestrale), rilevazione dei prezzi medi per la modalità di vendita impression (trimestrale). </w:t>
      </w:r>
    </w:p>
    <w:p>
      <w:pPr>
        <w:pStyle w:val="Normal"/>
        <w:tabs>
          <w:tab w:val="clear" w:pos="708"/>
          <w:tab w:val="left" w:pos="85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3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aranno successivamente inviati agli Associati.  </w:t>
      </w:r>
    </w:p>
    <w:p>
      <w:pPr>
        <w:pStyle w:val="Normal"/>
        <w:tabs>
          <w:tab w:val="clear" w:pos="708"/>
          <w:tab w:val="left" w:pos="85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Applestylespan"/>
          <w:rFonts w:eastAsia="Calibri" w:cs="Arial" w:ascii="Arial" w:hAnsi="Arial"/>
          <w:b/>
          <w:sz w:val="20"/>
          <w:szCs w:val="20"/>
        </w:rPr>
        <w:t>Ampliamento Soci, Eventi, Rapporti inter associativi</w:t>
      </w:r>
    </w:p>
    <w:p>
      <w:pPr>
        <w:pStyle w:val="Normal"/>
        <w:jc w:val="both"/>
        <w:rPr>
          <w:rStyle w:val="Applestylespan"/>
          <w:rFonts w:ascii="Arial" w:hAnsi="Arial" w:eastAsia="Calibri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73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n ci sono aggiornamenti da discutere.</w:t>
      </w:r>
    </w:p>
    <w:p>
      <w:pPr>
        <w:pStyle w:val="Normal"/>
        <w:jc w:val="both"/>
        <w:rPr>
          <w:rStyle w:val="Applestylespan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Applestylespan"/>
          <w:rFonts w:eastAsia="Calibri" w:cs="Arial" w:ascii="Arial" w:hAnsi="Arial"/>
          <w:b/>
          <w:sz w:val="20"/>
          <w:szCs w:val="20"/>
        </w:rPr>
        <w:t>Innovazione, Formazione, Informazione</w:t>
      </w:r>
    </w:p>
    <w:p>
      <w:pPr>
        <w:pStyle w:val="Normal"/>
        <w:ind w:left="1800" w:hanging="0"/>
        <w:jc w:val="both"/>
        <w:rPr>
          <w:rStyle w:val="Applestylespan"/>
          <w:rFonts w:ascii="Arial" w:hAnsi="Arial" w:eastAsia="Calibri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73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Luca Franzoni informa che è stato inviato agli Associati FCP-Assointernet il form per l’iscrizione ai corsi di formazione organizzati da FCP e 4W MarketPlace </w:t>
      </w:r>
      <w:r>
        <w:rPr>
          <w:rFonts w:cs="Arial" w:ascii="Arial" w:hAnsi="Arial"/>
          <w:b/>
          <w:sz w:val="20"/>
          <w:szCs w:val="20"/>
        </w:rPr>
        <w:t xml:space="preserve">(All. 1 - Form di adesione ai corsi di formazione 2016 FCP-Assointernet), </w:t>
      </w:r>
      <w:r>
        <w:rPr>
          <w:rFonts w:cs="Arial" w:ascii="Arial" w:hAnsi="Arial"/>
          <w:sz w:val="20"/>
          <w:szCs w:val="20"/>
        </w:rPr>
        <w:t>completo di programma dettagliato.</w:t>
      </w:r>
    </w:p>
    <w:p>
      <w:pPr>
        <w:pStyle w:val="Normal"/>
        <w:tabs>
          <w:tab w:val="clear" w:pos="708"/>
          <w:tab w:val="left" w:pos="27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sollecita i presenti ad inviare la propria adesioni ai corsi, il primo dei quali è previsto per Giovedì 21 Gennaio (Big Data).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Votazione su richiesta di associazione di StickyAds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La votazione sulla richiesta di associazione prevista nell’Assemblea del 25 Novembre scorso era stata rimandata causa la necessità rilevata dall’Assemblea di avere maggiori informazioni sulla società richiedente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Prima della votazione il Presidente legge ai presenti il documento inviato da StickyAds con le risposte alla richiesta di chiarimenti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(All. 2 -  Richiesta di chiarimenti a StickyAds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La votazione sulla domanda di associazione si svolge con voto segreto. I votanti sono 17 (comprese le deleghe)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l risultato della votazione: Bianche: 1 voto - Sì: 6 voti - No: 10 voti. La domanda di associazione è respinta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Contratto Reply per Osservatorio FCP-Assointernet 2016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Presidente informa che il Consiglio si è confrontato con Chiara Castelli (Reply) sulla richiesta economica relativa alle voci che andranno ad integrare l’attuale report dell’Osservatorio FCP-Assointernet nel 2016: Native Advertising, Programmatic, rilevazione dei prezzi medi per la modalità di vendita impress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È stato concordato un ammontare voce per voce, che comporta un costo di modifica del sistema una tantum (sostenuto cioè soltanto nel 2016) e un costo per l’elaborazione dei da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mmontare complessivo del costo dell’Osservatorio, comprensivo di tutte le integrazioni, sarà per il 2016 di Euro 40.000,00 + IV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2016 Reply fatturerà direttamente ad ogni Concessionaria la sua quota di costo, con la possibilità di recupero dell’IVA. Prima il costo dell’Osservatorio (costo + IVA) veniva addebitato alla Concessionaria da FCP, per un ammontare nel 2015 di Euro 39.162,00 (Euro 32.100,00 + IVA Euro 7.062,00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 recupero dell’IVA consentito dalla fatturazione diretta da parte di Reply il costo 2015 (Euro 39.162,00) non differisce in maniera significativa dal costo 2016 (Euro 40.000,00 + IVA). Dal 2017 il costo calerà ulteriormente con l’eliminazione dei costi una tantum sostenuti nel 2016).   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Calendario Assemblee 2016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’Assemblea viene comunicato il Calendario Consigli Direttivi - Assemblee 2016 </w:t>
      </w:r>
      <w:r>
        <w:rPr>
          <w:rFonts w:cs="Arial" w:ascii="Arial" w:hAnsi="Arial"/>
          <w:b/>
          <w:sz w:val="20"/>
          <w:szCs w:val="20"/>
        </w:rPr>
        <w:t>(All. 3 - Calendario Consigli Direttivi - Assemblee 2016).</w:t>
      </w:r>
    </w:p>
    <w:p>
      <w:pPr>
        <w:pStyle w:val="Paragrafoelenco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Paragrafoelenco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Approvazione verbale Assemblea FCP-Assointernet 25.11.2015</w:t>
      </w:r>
    </w:p>
    <w:p>
      <w:pPr>
        <w:pStyle w:val="Paragrafoelenco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  <w:sz w:val="20"/>
          <w:szCs w:val="20"/>
        </w:rPr>
        <w:t>Il verbale è approvato senza richiesta di modifiche</w:t>
      </w:r>
      <w:r>
        <w:rPr>
          <w:rStyle w:val="Applestylespan"/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sz w:val="20"/>
          <w:szCs w:val="20"/>
        </w:rPr>
        <w:t xml:space="preserve">(All. 4 - Verbale Assemblea FCP-Assointernet </w:t>
      </w:r>
      <w:r>
        <w:rPr>
          <w:rFonts w:cs="Arial" w:ascii="Arial" w:hAnsi="Arial"/>
          <w:b/>
          <w:sz w:val="20"/>
          <w:szCs w:val="20"/>
        </w:rPr>
        <w:t>25.11.2015</w:t>
      </w:r>
      <w:r>
        <w:rPr>
          <w:rStyle w:val="Applestylespan"/>
          <w:rFonts w:cs="Arial" w:ascii="Arial" w:hAnsi="Arial"/>
          <w:b/>
          <w:sz w:val="20"/>
          <w:szCs w:val="20"/>
        </w:rPr>
        <w:t>).</w:t>
      </w:r>
    </w:p>
    <w:p>
      <w:pPr>
        <w:pStyle w:val="Paragrafoelenco"/>
        <w:ind w:left="0" w:hanging="0"/>
        <w:rPr>
          <w:rStyle w:val="Applestylespan"/>
          <w:rFonts w:ascii="Arial" w:hAnsi="Arial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Paragrafoelenco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rie eventuali</w:t>
      </w:r>
    </w:p>
    <w:p>
      <w:pPr>
        <w:pStyle w:val="Normal"/>
        <w:rPr>
          <w:rStyle w:val="Applestylespan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eWeb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port</w:t>
      </w:r>
      <w:r>
        <w:rPr>
          <w:rFonts w:cs="Arial" w:ascii="Arial" w:hAnsi="Arial"/>
          <w:sz w:val="20"/>
          <w:szCs w:val="20"/>
        </w:rPr>
        <w:t xml:space="preserve"> Il Presidente informa l’Assemblea che successivamente alla riunione verrà inviata a tutti gli associati FCP-Assointernet la presentazione di AdReport, tool di rilevazione delle campagne pubblicitarie sul web commercializzato da Media Consultants, e le condizioni speciali di abbonamento riservate agli Associati FCP </w:t>
      </w:r>
      <w:r>
        <w:rPr>
          <w:rFonts w:cs="Arial" w:ascii="Arial" w:hAnsi="Arial"/>
          <w:b/>
          <w:sz w:val="20"/>
          <w:szCs w:val="20"/>
        </w:rPr>
        <w:t>(All. 5 - Condizioni AdReport per Associati FC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eWeb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tabs>
          <w:tab w:val="clear" w:pos="708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lle ore 18:15 circa la riunione ha termi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prossima Assemblea FCP-Assointernet è fissata per mercoledì 27 Gennaio 2016, ore 16:3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  <w:r>
        <w:rPr>
          <w:rFonts w:cs="Arial" w:ascii="Arial" w:hAnsi="Arial"/>
          <w:color w:val="FF0000"/>
          <w:sz w:val="20"/>
          <w:szCs w:val="20"/>
          <w:lang w:eastAsia="en-US"/>
        </w:rPr>
        <w:tab/>
        <w:t xml:space="preserve">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ab/>
        <w:t xml:space="preserve"> </w:t>
        <w:tab/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44:00Z</dcterms:created>
  <dc:creator>zzz</dc:creator>
  <dc:description/>
  <cp:keywords/>
  <dc:language>en-US</dc:language>
  <cp:lastModifiedBy>Donatella Sciacca - FCP</cp:lastModifiedBy>
  <cp:lastPrinted>2016-01-08T14:49:00Z</cp:lastPrinted>
  <dcterms:modified xsi:type="dcterms:W3CDTF">2016-01-28T12:42:00Z</dcterms:modified>
  <cp:revision>134</cp:revision>
  <dc:subject/>
  <dc:title>Il giorno 20 Marzo 2007, alle h</dc:title>
</cp:coreProperties>
</file>